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Oświadczenie dotyczące bazy Wykonawc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świadczam, że dysponuję /będę dysponował /podmiot na którego potencjale technicznym polegam dysponuje* w trakcie realizacji umowy na realizację zadania pn. „Utrzymanie zieleni niskiej występującej w pasie drogowym dróg gminnych i wewnętrznych w granicach administracyjnych miasta Wałbrzycha” bazą zlokalizowaną na terenie Wałbrzycha /w odległości nie większej niż 15 km od granic administracyjnych miasta Wałbrzycha.*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303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 (adr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dzaj zaplecz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harakterystyka konstrukcyjna 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stawa prawna dysponowania  </w:t>
            </w:r>
            <w:r>
              <w:rPr>
                <w:b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UWAGI!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odzaj zaplecza: warsztat, garaż, magazyn, składowisko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Charakterystyka konstrukcyjna: obiekt zamknięty, otwarty; plac składowy utwardzony, gruntowy; wiata zadaszona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odstawa prawna dysponowania: własność, dzierżawa, użyczenie i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1:00Z</dcterms:created>
  <dc:creator>Barbara Stelmach</dc:creator>
  <dc:description/>
  <cp:keywords/>
  <dc:language>en-US</dc:language>
  <cp:lastModifiedBy>ZDIK</cp:lastModifiedBy>
  <cp:lastPrinted>2010-09-01T07:41:00Z</cp:lastPrinted>
  <dcterms:modified xsi:type="dcterms:W3CDTF">2010-10-06T07:40:00Z</dcterms:modified>
  <cp:revision>4</cp:revision>
  <dc:subject/>
  <dc:title>__________Załącznik nr  8</dc:title>
</cp:coreProperties>
</file>